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lla Provinci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la Provincia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44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1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: Provincia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3191"/>
              </w:tabs>
              <w:rPr/>
            </w:pPr>
            <w:r>
              <w:rPr/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7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7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